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32835512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7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spacing w:lineRule="auto" w:line="228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18.11.2025 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2296-67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spacing w:lineRule="auto" w:line="22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2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28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, 3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їх у новій редакції (додається)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28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spacing w:lineRule="auto" w:line="228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spacing w:lineRule="auto" w:line="22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680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25:00Z</dcterms:created>
  <dc:creator>name</dc:creator>
  <dc:description/>
  <cp:keywords/>
  <dc:language>en-US</dc:language>
  <cp:lastModifiedBy>rada3</cp:lastModifiedBy>
  <cp:lastPrinted>2025-11-06T09:47:00Z</cp:lastPrinted>
  <dcterms:modified xsi:type="dcterms:W3CDTF">2025-11-20T06:58:00Z</dcterms:modified>
  <cp:revision>198</cp:revision>
  <dc:subject/>
  <dc:title> </dc:title>
</cp:coreProperties>
</file>